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1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spacing w:lineRule="exact" w:line="240" w:before="0" w:after="480"/>
        <w:ind w:right="4253" w:hanging="0"/>
        <w:rPr/>
      </w:pPr>
      <w:r>
        <w:rPr>
          <w:b/>
          <w:sz w:val="28"/>
          <w:szCs w:val="28"/>
        </w:rPr>
        <w:t>Об утверждении Правил использования водных объектов для рекреационных целей на территории Соликамского муниципального округа Пермского края и внесении изменений в решение Соликамской городской Думы от 30.07.2008 № 427 «Об утверждении Правил использования водных объектов общего пользования, расположенных на территории Соликамского городского округа, для личных и бытовых нужд»</w:t>
      </w:r>
      <w:r>
        <w:rPr>
          <w:rFonts w:eastAsia="Times New Roman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exact" w:line="32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0 Водного кодекса Российской Федерации, пунктом 36 части 1 статьи 16 Федерального закона от 6 октября 2003 г. № 131-ФЗ «Об общих принципах организации местного самоуправления в Российской Федерации», пунктом 18 части 14 статьи 26 Устава Соликамского муниципального округа Пермского края,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. Утвердить прилагаемые Правила использования водных объектов для рекреационных целей на территории Соликамского муниципального округа Пермского кра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 Внести в решение Соликамской городской Думы от 30 июля 2008 г. № 427 «Об утверждении Правил использования водных объектов общего пользования, расположенных на территории Соликамского городского округа, для личных и бытовых нужд» следующие изменения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наименовании решения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в пункте 1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Правилах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в наименовании Правил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в пункте 1.1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3. пункт 1.2 изложить в следующей редакции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2. Настоящие Правила устанавливают условия и требования, предъявляемые к использованию водных объектов общего пользования, расположенных на территории Соликамского муниципального округа, для личных и бытовых нужд (далее - водные объекты), информирования населения об ограничениях пользования такими водными объектами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Правила направлены на обеспечение охраны, восстановление и рациональное использование водных объектов и обязательны для выполнения всеми водопользователями на территории Соликамского муниципального округа.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4. в пункте 1.3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б» слова «плавание и» исключить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«д» слова «купание и» исключить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5. в пункте 2.1 слова «городской округ» в соответствующем падеже заменить словами «муниципальный округ» в соответствующем падеже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6. в пункте 2.2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3.7 в пункте 2.3 слова «указанные в п. 3» заменить словами «указанные в пункте 2.1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8. пункт 2.5 признать утратившим силу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9. в пункте 3.1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0. в пункте 3.4 слова «городского округа» заменить словами «муниципального округа»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1. пункты 3.5 и 3.6 признать утратившими силу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3.12. в пункте 4.1 слова «Органы местного самоуправления Соликамского городского округа» заменить словами «Администрация Соликамского муниципального округа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2.3.13. в пункте 4.2 слова «муниципальным казенным учреждением «Управление гражданской защиты Соликамского городского округа»» заменить словами «муниципальным казенным учреждением «Управление гражданской защиты Соликамского муниципального округа»».</w:t>
      </w:r>
    </w:p>
    <w:p>
      <w:pPr>
        <w:pStyle w:val="Normal"/>
        <w:autoSpaceDE w:val="false"/>
        <w:spacing w:lineRule="exact" w:line="320" w:before="0" w:after="480"/>
        <w:ind w:firstLine="709"/>
        <w:jc w:val="both"/>
        <w:rPr/>
      </w:pPr>
      <w:r>
        <w:rPr>
          <w:bCs/>
          <w:sz w:val="28"/>
          <w:szCs w:val="28"/>
        </w:rPr>
        <w:t>3. Настоящее решение вступает в силу после его официального обнародования в газете «Соликамский рабочий»</w:t>
      </w:r>
      <w:r>
        <w:rPr/>
        <w:t>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36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Председатель Думы Соликамского</w:t>
            </w:r>
            <w:r>
              <w:rPr>
                <w:rFonts w:eastAsia="Times New Roman"/>
                <w:sz w:val="28"/>
                <w:szCs w:val="28"/>
              </w:rPr>
              <w:t xml:space="preserve"> муниципального окру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 w:before="0" w:after="48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Глава муниципального округа -</w:t>
            </w:r>
            <w:r>
              <w:rPr>
                <w:rFonts w:eastAsia="Times New Roman"/>
                <w:sz w:val="28"/>
                <w:szCs w:val="28"/>
              </w:rPr>
              <w:t xml:space="preserve"> глава администрации Соликамского муниципального округ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23">
    <w:name w:val="Гипертекстовая ссылка"/>
    <w:qFormat/>
    <w:rPr>
      <w:rFonts w:cs="Times New Roman"/>
      <w:b w:val="false"/>
      <w:color w:val="106BBE"/>
    </w:rPr>
  </w:style>
  <w:style w:type="character" w:styleId="23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6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04:50:00Z</dcterms:created>
  <dc:creator>User</dc:creator>
  <dc:description/>
  <cp:keywords/>
  <dc:language>en-US</dc:language>
  <cp:lastModifiedBy>Чекан Нина Александровна</cp:lastModifiedBy>
  <cp:lastPrinted>2025-07-28T09:53:00Z</cp:lastPrinted>
  <dcterms:modified xsi:type="dcterms:W3CDTF">2025-07-30T10:19:00Z</dcterms:modified>
  <cp:revision>5</cp:revision>
  <dc:subject/>
  <dc:title>Проект</dc:title>
</cp:coreProperties>
</file>